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93578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838459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